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Перечень практических работ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о дисциплине «Технология изготовления одежды» для учащихся заочного отделен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200"/>
        <w:gridCol w:w="2346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№ </w:t>
            </w:r>
            <w:r>
              <w:rPr>
                <w:sz w:val="30"/>
                <w:szCs w:val="30"/>
              </w:rPr>
              <w:t>работы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ема  практической работы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Количество часов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ставление технологической последовательности обработки карманов с клапаном, в рамку, с листочкой, выполнение графического изображения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ставление технологической последовательности обработки края борта с внутренней застежкой. Выполнение графического изображения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ставление технологической последовательности обработки воротника и соединение его с изделием одним из способов. Выполнение графического изображения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ставление технологической последовательности обработки рукавов со шлицами. Выполнение графического изображения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оставление технологической последовательности обработки застежки брюк. Выполнение графического изображения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Итого</w:t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58:00Z</dcterms:created>
  <dc:creator>User</dc:creator>
  <dc:description/>
  <cp:keywords/>
  <dc:language>en-US</dc:language>
  <cp:lastModifiedBy>User</cp:lastModifiedBy>
  <cp:lastPrinted>2009-09-28T16:25:00Z</cp:lastPrinted>
  <dcterms:modified xsi:type="dcterms:W3CDTF">2011-10-14T07:13:00Z</dcterms:modified>
  <cp:revision>14</cp:revision>
  <dc:subject/>
  <dc:title/>
</cp:coreProperties>
</file>